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й сметный расчёт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  <w:szCs w:val="26"/>
        </w:rPr>
        <w:t>Состав</w:t>
      </w:r>
      <w:r>
        <w:rPr>
          <w:b/>
          <w:sz w:val="28"/>
        </w:rPr>
        <w:t xml:space="preserve"> </w:t>
      </w:r>
      <w:r>
        <w:rPr>
          <w:b/>
          <w:sz w:val="28"/>
          <w:szCs w:val="26"/>
        </w:rPr>
        <w:t>проектной документации</w:t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28"/>
        <w:gridCol w:w="4962"/>
        <w:gridCol w:w="1088"/>
      </w:tblGrid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009-54-2-02.41-2229 </w:t>
            </w:r>
            <w:r>
              <w:rPr>
                <w:sz w:val="26"/>
                <w:szCs w:val="26"/>
              </w:rPr>
              <w:t>- П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 «Пояснительная запис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009-54-2-02.41-2229 </w:t>
            </w:r>
            <w:r>
              <w:rPr>
                <w:sz w:val="26"/>
                <w:szCs w:val="26"/>
              </w:rPr>
              <w:t>- С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 «Смета на строительство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 «Иная документация в случаях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ых федераль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Сметная стоимость проекта «Строительство трех КЛ 0,4 кВ от ТП 6/0,4 кВ №318 в п. Ярега Ухтинского района Республики Коми   (Проектно-строительное управление НефтеХимМонтаж, ООО Дог. № 56-02575Ц/18 от 07.09.18; ) (КЛ 0,4 кВ - 0,525 км).» определена на основании </w:t>
      </w:r>
      <w:hyperlink r:id="rId2">
        <w:r>
          <w:rPr>
            <w:rStyle w:val="InternetLink"/>
            <w:sz w:val="26"/>
            <w:szCs w:val="26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  <w:sz w:val="26"/>
            <w:szCs w:val="26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 четверт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Работы осуществляются в Ухтинском районе Республики Коми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ы составлены ресурсным 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 и по ценам поставщиков материалов и оборудования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ы накладных расходов  приняты согласно МДС 81-34.2004 г. «Методические указания по определению величины накладных расходов 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ТП (времен. 2,5%, зимн.3,52%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Л 0,4 кВ (времен. 2,5%, зимн.3,19%)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 четверт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Индекс перевода в текущие цены для оборудования К=4,58, для прочих работ К=9,03, для проектных работ К=3,83, для изыскательских работ К=3,91, для строительно-монтажных работ для ПС К=7,9, для строительно- монтажных работ для ВЛ К=5,31, для КЛ К=5,22, для пусконаладочных работ К=15,95 (Письмо Минстроя России от 15.11.2018 N 45824-ДВ/09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3,73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4965</wp:posOffset>
              </wp:positionH>
              <wp:positionV relativeFrom="page">
                <wp:posOffset>231140</wp:posOffset>
              </wp:positionV>
              <wp:extent cx="6931025" cy="1022350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Филиал ПАО «МРСК Северо-Запада» «Комиэнерго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тдел проектирова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Строительство трех КЛ 0,4 кВ от ТП 6/0,4 кВ №318 в п. Ярега Ухтинского района Республики Коми   (Проектно-строительное управление НефтеХимМонтаж, ООО Дог. № 56-02575Ц/18 от 07.09.18; ) (КЛ 0,4 кВ - 0,525 км)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009-54-2-02.41-2229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 w:eastAsia="ru-RU"/>
                                    </w:rPr>
                                    <w:t>- С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аза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Инженер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1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. конт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pt;margin-top:18.2pt;width:586.9pt;height:805pt" coordorigin="-264,364" coordsize="11738,16100">
              <v:group id="shape_0" style="position:absolute;left:-264;top:7725;width:2200;height:7095">
                <v:group id="shape_0" style="position:absolute;left:-264;top:7725;width:1926;height:7095">
                  <v:shape id="shape_0" fillcolor="white" stroked="t" o:allowincell="f" style="position:absolute;left:12;top:14540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12362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9915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127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7726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;top:7725;width:1926;height:7095">
                  <v:shape id="shape_0" fillcolor="white" stroked="t" o:allowincell="f" style="position:absolute;left:286;top:14540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12362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9915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1127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7726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4;top:364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4;top:14253;width:10360;height:2206">
                <v:rect id="shape_0" fillcolor="white" stroked="t" o:allowincell="f" style="position:absolute;left:1114;top:14254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6;top:14253;width:10356;height:2206">
                  <v:group id="shape_0" style="position:absolute;left:4752;top:14253;width:6720;height:2199">
                    <v:group id="shape_0" style="position:absolute;left:8666;top:15072;width:2804;height:556">
                      <v:shape id="shape_0" fillcolor="white" stroked="t" o:allowincell="f" style="position:absolute;left:8669;top:15072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3;top:1507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072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8;top:15349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344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66;top:15355;width:836;height:274">
                        <v:shape id="shape_0" fillcolor="white" stroked="t" o:allowincell="f" style="position:absolute;left:8666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45;top:15355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24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72;top:15628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илиал ПАО «МРСК Северо-Запада» «Комиэнерг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дел проект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3;top:15078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троительство трех КЛ 0,4 кВ от ТП 6/0,4 кВ №318 в п. Ярега Ухтинского района Республики Коми   (Проектно-строительное управление НефтеХимМонтаж, ООО Дог. № 56-02575Ц/18 от 07.09.18; ) (КЛ 0,4 кВ - 0,525 км)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2;top:14253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009-54-2-02.41-2229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 w:eastAsia="ru-RU"/>
                              </w:rPr>
                              <w:t>- 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6;top:14256;width:3638;height:2203">
                    <v:group id="shape_0" style="position:absolute;left:1117;top:14818;width:3637;height:1641">
                      <v:group id="shape_0" style="position:absolute;left:1118;top:14818;width:3636;height:271">
                        <v:shape id="shape_0" fillcolor="white" stroked="t" o:allowincell="f" style="position:absolute;left:1118;top:14818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69;top:14818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54;top:14818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94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03;width:3637;height:1356">
                        <v:group id="shape_0" style="position:absolute;left:1117;top:15103;width:3635;height:1346">
                          <v:group id="shape_0" style="position:absolute;left:1117;top:15103;width:3635;height:271">
                            <v:shape id="shape_0" fillcolor="white" stroked="t" o:allowincell="f" style="position:absolute;left:2066;top:15103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03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10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10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374;width:3635;height:270">
                            <v:shape id="shape_0" fillcolor="white" stroked="t" o:allowincell="f" style="position:absolute;left:2066;top:15374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за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374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нжене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37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37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44;width:3635;height:270">
                            <v:shape id="shape_0" fillcolor="white" stroked="t" o:allowincell="f" style="position:absolute;left:2066;top:15644;width:128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44;width:950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64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64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10;width:3635;height:271">
                            <v:shape id="shape_0" fillcolor="white" stroked="t" o:allowincell="f" style="position:absolute;left:2066;top:15910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10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910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910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178;width:3635;height:271">
                            <v:shape id="shape_0" fillcolor="white" stroked="t" o:allowincell="f" style="position:absolute;left:2066;top:16178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178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1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. конт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6178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6178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194,15103" to="4194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5,15103" to="4755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0,15103" to="207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3,15103" to="3353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0,15103" to="112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6;top:14256;width:3636;height:561">
                      <v:group id="shape_0" style="position:absolute;left:1116;top:14265;width:3636;height:542">
                        <v:group id="shape_0" style="position:absolute;left:1116;top:14537;width:3636;height:270">
                          <v:shape id="shape_0" fillcolor="white" stroked="t" o:allowincell="f" style="position:absolute;left:1116;top:14537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537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537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6;top:14265;width:3636;height:270">
                          <v:shape id="shape_0" fillcolor="white" stroked="t" o:allowincell="f" style="position:absolute;left:1116;top:14265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265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265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54,14256" to="3354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6,14265" to="1116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3,14256" to="4753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4256" to="4192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8,14265" to="1508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7,14256" to="2067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009-54-2-02.41-2229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- 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95pt;margin-top:14.2pt;width:583.85pt;height:805pt" coordorigin="-259,284" coordsize="11677,16100">
              <v:group id="shape_0" style="position:absolute;left:-259;top:7639;width:2199;height:7095">
                <v:group id="shape_0" style="position:absolute;left:-259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;top:7639;width:1927;height:7095">
                  <v:shape id="shape_0" fillcolor="white" stroked="t" o:allowincell="f" style="position:absolute;left:28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3;top:15554;width:10296;height:827">
                <v:rect id="shape_0" fillcolor="white" stroked="t" o:allowincell="f" style="position:absolute;left:112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24;top:15554;width:10292;height:827">
                  <v:group id="shape_0" style="position:absolute;left:10861;top:15554;width:555;height:827">
                    <v:shape id="shape_0" fillcolor="white" stroked="t" o:allowincell="f" style="position:absolute;left:1086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6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3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009-54-2-02.41-2229 </w:t>
                          </w: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 w:eastAsia="ru-RU"/>
                            </w:rPr>
                            <w:t>- 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24;top:15556;width:3614;height:824">
                    <v:group id="shape_0" style="position:absolute;left:1124;top:16112;width:3614;height:268">
                      <v:shape id="shape_0" fillcolor="white" stroked="t" o:allowincell="f" style="position:absolute;left:112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1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8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24;top:15556;width:3614;height:554">
                      <v:group id="shape_0" style="position:absolute;left:1124;top:15564;width:3614;height:535">
                        <v:group id="shape_0" style="position:absolute;left:1124;top:15832;width:3614;height:267">
                          <v:shape id="shape_0" fillcolor="white" stroked="t" o:allowincell="f" style="position:absolute;left:112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24;top:15564;width:3614;height:267">
                          <v:shape id="shape_0" fillcolor="white" stroked="t" o:allowincell="f" style="position:absolute;left:112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9,15556" to="334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5565" to="112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39,15556" to="473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82,15556" to="418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4,15565" to="151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0,15556" to="207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25:00Z</dcterms:created>
  <dc:creator>Шатков</dc:creator>
  <dc:description/>
  <cp:keywords/>
  <dc:language>en-US</dc:language>
  <cp:lastModifiedBy>Веселкин Владислав Александрович</cp:lastModifiedBy>
  <cp:lastPrinted>2011-08-12T08:28:00Z</cp:lastPrinted>
  <dcterms:modified xsi:type="dcterms:W3CDTF">2019-04-08T05:25:00Z</dcterms:modified>
  <cp:revision>2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